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</w:rPr>
        <w:t>Протокол №</w:t>
      </w:r>
    </w:p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апелляционной комиссии школьного этапа всероссийской олимпиад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от «___»_____________20___г.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именование общеобразовательной организации _____________________</w:t>
      </w:r>
    </w:p>
    <w:p>
      <w:pPr>
        <w:pStyle w:val="Normal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  <w:sz w:val="28"/>
        </w:rPr>
        <w:t>Повестка дня</w:t>
      </w:r>
      <w:r>
        <w:rPr>
          <w:rFonts w:cs="Liberation Serif" w:ascii="Liberation Serif" w:hAnsi="Liberation Serif"/>
        </w:rPr>
        <w:t xml:space="preserve">: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Рассмотрение апелляций  по предмету «________________________________________» школьного этапа Всероссийской олимпиады школьников в 2021/2022 учебный год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40"/>
        <w:gridCol w:w="773"/>
        <w:gridCol w:w="1097"/>
        <w:gridCol w:w="1403"/>
        <w:gridCol w:w="1449"/>
        <w:gridCol w:w="1243"/>
        <w:gridCol w:w="172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Ф.И.О. участни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Бал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заданий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езультат рассмотр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апелляци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отклонить апелляцию, сохрани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баллов/удовлетворить апелляцию с понижением количества баллов/ удовлетворить апелляцию с повышением количества баллов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вый бал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тметка об использовании ИКТ*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л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ритерия_-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лл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ритерия_-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лл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едседатель апелляционной  комиссии: 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 xml:space="preserve">                        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__________________/_______________________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подпись                       расшифровк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* При проведении апелляции с использованием информационно-коммуникационных технологий согласие участника олимпиады, подавшего заявление на апелляцию, фиксируется на видео, и в протоколе апелляции делается соответствующая отметка.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sz w:val="22"/>
          <w:szCs w:val="22"/>
        </w:rPr>
        <w:t>В случае равенства голосов решающим является голос председателя апелляционной комиссии (п.75).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;Times New Roman PSMT" w:cs="Liberation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Ольга</dc:creator>
  <dc:description/>
  <cp:keywords/>
  <dc:language>en-US</dc:language>
  <cp:lastModifiedBy>Samsung</cp:lastModifiedBy>
  <cp:lastPrinted>1995-11-21T17:41:00Z</cp:lastPrinted>
  <dcterms:modified xsi:type="dcterms:W3CDTF">2021-09-06T06:14:00Z</dcterms:modified>
  <cp:revision>14</cp:revision>
  <dc:subject/>
  <dc:title>                                      Протокол №1 </dc:title>
</cp:coreProperties>
</file>