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Географ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131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5 -7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0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jc w:val="center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</w:tr>
      <w:tr>
        <w:trPr>
          <w:trHeight w:val="12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сьменные принадлежности, непрограммируемый калькулятор, школьные атл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сьменные принадлежности, непрограммируемый калькулятор, школьные атласы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2T05:33:00Z</dcterms:modified>
  <cp:revision>57</cp:revision>
  <dc:subject/>
  <dc:title>Пояснительная записка</dc:title>
</cp:coreProperties>
</file>