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требовани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рганизации и проведению школьного этапа всероссийской олимпиады школьников в Горноуральском городском округе  по каждому общеобразовательному предмету в 2020/2021 учебном году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36"/>
        <w:ind w:firstLine="708"/>
        <w:jc w:val="both"/>
        <w:rPr/>
      </w:pPr>
      <w:r>
        <w:rPr>
          <w:sz w:val="28"/>
          <w:szCs w:val="28"/>
        </w:rPr>
        <w:t>1. Школьный этап всероссийской олимпиады школьников (далее – школьный этап олимпиады) проводится в соответствии с «Порядком проведения всероссийской олимпиады школьников» (далее – Порядок), утвержденным приказом Министерства образования и науки Российской Федерации (Минобрнауки России) от 18 ноября 2013 г. №1252 (с изменениями и дополнениями от 17 марта 2015 г., 17 декабря 2015 г., 17 ноября 2016 г.).</w:t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Школьный этап олимпиады по каждому общеобразовательному предмету проводится по единым заданиям, разработанным муниципальными предметно-методическими комиссиями (далее – МПМК) в соответствии с методическими рекомендациями центральных предметно-методических комиссий. </w:t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ебования к организации и проведению школьного этапа олимпиады по каждому общеобразовательному предмету (далее – предметные требования) разрабатываются МПМК. </w:t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метные требования, содержащие предметную специфику проведения олимпиады, определяют: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нципы составления олимпиадных заданий и формирования комплектов олимпиадных заданий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у проведения школьного этапа олимпиады и количество тур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) время начала и продолжительность туров по каждому общеобразовательному предмету отдельно по классам (параллелям)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писание необходимого материально-технического обеспечения для выполнения олимпиадных заданий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ень справочных материалов, средств связи и электронно-вычислительной техники, разрешенных к использованию во время проведения олимпиад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) критерии и методики оценивания выполненных олимпиадных заданий;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7) процедуру регистрации участников олимпиады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рядок подведения итогов школьного этапа олимпиады по каждому общеобразовательному предмету;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9) процедуру показа олимпиадных работ;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0) порядок подачи и рассмотрения апелляций участников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 Предметные требования размещаются представителями оргкомитета школьного этапа олимпиады в открытом доступе не позднее, чем за семь рабочих дней до проведения олимпиады по каждому общеобразовательному предмету. </w:t>
      </w:r>
    </w:p>
    <w:p>
      <w:pPr>
        <w:pStyle w:val="Default"/>
        <w:spacing w:before="0" w:after="36"/>
        <w:ind w:firstLine="708"/>
        <w:jc w:val="both"/>
        <w:rPr/>
      </w:pPr>
      <w:r>
        <w:rPr>
          <w:sz w:val="28"/>
          <w:szCs w:val="28"/>
        </w:rPr>
        <w:t xml:space="preserve">6. К участию в этапе допускаются все желающие, проходящие обучение в данной общеобразовательной организации в 4 классах (по математике и русскому языку), 5-11 классах. Запрещается взимание платы за участие в олимпиаде. </w:t>
      </w:r>
    </w:p>
    <w:p>
      <w:pPr>
        <w:pStyle w:val="Default"/>
        <w:spacing w:before="0" w:after="36"/>
        <w:ind w:firstLine="708"/>
        <w:jc w:val="both"/>
        <w:rPr/>
      </w:pPr>
      <w:r>
        <w:rPr>
          <w:sz w:val="28"/>
          <w:szCs w:val="28"/>
        </w:rPr>
        <w:t xml:space="preserve">7. Школьный этап олимпиады проводится в возрастных параллелях с 4  по 11 класс, объединенных в возрастные группы (по решению МПМК). Участникам предлагается комплект заданий, подготовленный отдельно для каждой из возрастных групп. </w:t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частники вправе выполнять олимпиадные задания для более старших классов по отношению к тем, в которых они проходят обучение. Участники должны быть предупреждены, что в случае прохождения на последующие этапы олимпиады они будут выполнять олимпиадные задания, разработанные для класса, который они выбрали на школьном этапе олимпиады. </w:t>
      </w:r>
    </w:p>
    <w:p>
      <w:pPr>
        <w:pStyle w:val="Default"/>
        <w:spacing w:before="0" w:after="36"/>
        <w:ind w:firstLine="708"/>
        <w:jc w:val="both"/>
        <w:rPr/>
      </w:pPr>
      <w:r>
        <w:rPr>
          <w:sz w:val="28"/>
          <w:szCs w:val="28"/>
        </w:rPr>
        <w:t xml:space="preserve">9. Общие принципы составления олимпиадных заданий и формирования комплектов олимпиадных заданий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комплект заданий готовится отдельно по каждому общеобразовательному предмету для каждой из возрастных групп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дания не допускают различных трактовок и имеют логически непротиворечивое решение, характеризуются новизной и творческой направленностью, сочетают задания разного уровня сложности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дания обеспечивают комплексный характер проверки знаний участников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ровень сложности заданий позволяет выявлять школьников, имеющих высокий уровень подготовки по предмету, творческие способности, интерес к научной (научно-исследовательской) деятельности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лимпиадные задания разработаны на основе программы среднего (полного) общего образования по предмету (профильный уровень), ориентированы на программу предыдущих лет и первые пункты программы текущего года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тоимость отдельных заданий в баллах определяется их сложностью относительно друг друга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шкала оценивания (итоговое максимальное количество баллов) предполагает минимизацию возможности получения участниками одинакового результа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Для текстов заданий рекомендуется использовать формат А4, поля – 2см, отступ - 1,25, через полтора интервала, цвет шрифта черный, шрифт - Times New Roman, размер шрифта - 14. Иллюстрации, схемы, таблицы, объекты инфографики используемые в заданиях, должны быть высокого качества. </w:t>
      </w:r>
    </w:p>
    <w:p>
      <w:pPr>
        <w:pStyle w:val="Default"/>
        <w:spacing w:before="0" w:after="36"/>
        <w:ind w:firstLine="708"/>
        <w:jc w:val="both"/>
        <w:rPr/>
      </w:pPr>
      <w:r>
        <w:rPr>
          <w:sz w:val="28"/>
          <w:szCs w:val="28"/>
        </w:rPr>
        <w:t xml:space="preserve">10. Школьный этап олимпиады по каждому общеобразовательному предмету проводится на базе общеобразовательных организаций, если иное не установлено организатором, в период с 24 сентября по 24 октября текущего года. Этап проводится в один аудиторный тур в течение одного дня (если иное не указано в требованиях по общеобразовательному предмету), единого для всех общеобразовательных организаций Горноуральского городского округа, в соответствии с единым графиком, утвержденным управлением образования Администрации Горноуральского городского округа. </w:t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ремя начала школьного этапа олимпиады и продолжительность туров по каждому общеобразовательному предмету устанавливается МПМК отдельно по каждому общеобразовательному предмету и отдельно по классам (параллелям). </w:t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бщее описание необходимого материально-технического обеспечения для выполнения олимпиадных заданий: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проведении школьного этапа олимпиады каждому участнику предоставляется отдельное рабочее место, оборудованное в соответствии с предметными требованиями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бочие места участников должны обеспечивать им равные условия и соответствовать действующим на момент проведения школьного этапа олимпиады санитарно-эпидемиологическим правилам и нормам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3) не позднее, чем за 1 рабочий день до проведения школьного этапа олимпиады представителями оргкомитета школьного этапа олимпиады в общеобразовательную организацию передаются по каналам закрытой связи олимпиадные задания, критерии и методики оценивания выполненных олимпиадных заданий школьного этапа олимпиады (далее – пакет заданий)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лный состав пакета заданий указан в предметных требованиях по каждому общеобразовательному предмету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теоретико-методические и теоретические задания решаются в аудитории, оснащенной столами и стульями. Рабочие места организуются из расчета 1 стол на 1 участника школьного этапа олимпиады. На рабочем столе участника должно быть достаточно свободного места для размещения заданий, листа решения и черновиков.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6) участники должны быть обеспечены всем необходимым для выполнения задания: авторучкой (синие чернила), олимпиадными заданиями (вопросником, перечнем заданий и т.п.), бланком ответов, линейками, карандашами, ластиками, иными материалами, предусмотренными предметными требованиями. В аудитории должны быть запасные письменные принадлежности, запасные комплекты заданий и листы ответов.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7) в случае наличия практического тура школьного этапа олимпиады участникам должно быть обеспечен доступ к необходимому материально-техническому оборудованию и инвентарю в соответствии с предметными требованиям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3. Использование справочных материалов, средств связи и электронно-вычислительной техники во время проведения школьного этапа олимпиады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запрещено, за исключением случаев, оговоренных в предметных требованиях. В случае нарушения участником школьного этапа олимпиады Порядка и предметных требований, представитель организатора школьного этапа олимпиады вправе удалить данного участника из аудитории без права дальнейшего участия в олимпиаде по общеобразовательному предмету в текущем году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бщие критерии и методики оценивания выполненных олимпиадных заданий: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ценивание выполненных олимпиадных заданий проводится строго в соответствии с ответами, ключами, схемами проверки, включенными пакет заданий, по единым критериям для всех участников школьного этапа олимпиады по данному предмету в данной параллели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тоговый балл каждого участника определяется суммированием результатов выполнения всех задан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жюри оценивает только то, что написано в работе участника. Не оцениваются комментарии и дополнения, которые участник сделает после окончания этапа, черновики, зачеркнутые фрагменты решения заданий и т.д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оцедура регистрации участников школьного этапа олимпиады: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ля участия в школьном этапе олимпиады родитель (законный представитель) обучающегося в срок не менее чем за 10 рабочих дней до начала школьного этапа олимпиады подает письменное заявление на имя директора общеобразовательной организации об участии в олимпиаде по общеобразовательным предметам, подтверждает ознакомление с Порядком, предоставляет согласие на публикацию олимпиадной работы своего несовершеннолетнего ребенка, в том числе в информационно-телекоммуникационной сети «Интернет» (далее - сеть Интернет) и на обработку персональных данных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2) обучающимся, чьи родители (законные представители) подали письменное заявление об участии в олимпиаде по общеобразовательным предметам, дали письменное согласие на публикацию олимпиадной работы, в том числе в сети Интернет (далее – участник этапа) и на обработку персональных данных, присваивается индивидуальный шифр участника школьного этапа (далее – шифр) посредством региональной базы данных олимпиады (далее – РБДО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день проведения школьного этапа олимпиады по общеобразовательному предмету участник этапа получает шифр, которым в дальнейшем кодируется (обезличивается) работа участника. Работы участников проверяются в закодированном (обезличенном) виде, итоговый протокол заполняется жюри под кодам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бщий порядок подведения итогов школьного этапа олимпиады по каждому общеобразовательному предмету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дивидуальные результаты участников школьного этапа олимпиады с указанием сведений об участнике (фамилия, инициалы, класс, номер/наименование (в случае отсутствия) общеобразовательной организации, количество баллов) заносятся в рейтинговую таблицу результатов участников школьного этапа олимпиады по общеобразовательному предмету, представляющую собой ранжированный список участников, расположенных по мере убывания набранных ими баллов (далее – рейтинг);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частники с равным количеством баллов располагаются в рейтинге в алфавитном порядке; </w:t>
      </w:r>
    </w:p>
    <w:p>
      <w:pPr>
        <w:pStyle w:val="Default"/>
        <w:spacing w:before="0" w:after="38"/>
        <w:jc w:val="both"/>
        <w:rPr/>
      </w:pPr>
      <w:r>
        <w:rPr>
          <w:sz w:val="28"/>
          <w:szCs w:val="28"/>
        </w:rPr>
        <w:t xml:space="preserve">3) победители и призеры школьного этапа олимпиады по общеобразовательному предмету по параллели определяются на основании рейтинга в соответствии с квотой, установленной организатором школьного этапа олимпиады. В случае равного количества баллов у участника, получившего статус победителя или призера, и участника, следующего за ним в рейтинге, соответствующий статус присваивается всем участникам, набравшим равное количество баллов;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тоги школьного этапа олимпиады по предметам «технология» и «физическая культура» подводятся для мальчиков и девочек отдельно;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кончательные итоги школьного этапа олимпиады подводятся на заключительном заседании жюри после завершения процесса рассмотрения всех поданных участниками апелляций;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фициальным объявлением итогов школьного этапа олимпиады считается публикация в открытом доступе протоколов жюри, заверенная подписями председателя и членов жюри (в месте проведения школьного этапа олимпиады и/или на сайте организатора в сети Интернет);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бедители и призеры школьного этапа олимпиады награждаются поощрительными грамотами общеобразовательной организ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бщая процедура показа олимпиадных работ: процедура показа олимпиадных работ и анализа заданий проводится жюри совместно с представителями оргкомитета школьного этапа олимпиады в общеобразовательной организации в срок не позднее 1 рабочего дня после оглашения результатов школьного этапа олимпиады по общеобразовательному предмету. Цель процедуры – знакомство участников с основными идеями решения каждого из предложенных заданий, а также с типичными ошибками, допущенными участниками при выполнении заданий, знакомство с критериями оценивания. В процессе проведения анализа заданий участники должны получить всю необходимую информацию об объективности оценки их работ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Общая процедура рассмотрения апелляций участников: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ля проведения апелляции в общеобразовательной организации создается апелляционная комиссия из членов жюри (не менее трех человек)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рядок проведения апелляции доводится до сведения участников школьного этапа олимпиады, сопровождающих их лиц перед началом проведения олимпиад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цедура апелляции проводится жюри совместно с представителями оргкомитета школьного этапа олимпиады в общеобразовательной организации в день проведения процедуры показа олимпиадных работ. Участник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;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ритерии и методика оценивания олимпиадных заданий не являются предметом апелляции и пересмотру не подлежат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случае несогласия участника с полученными баллами на имя председателя жюри школьного этапа олимпиады участником подается заявление;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ассмотрение апелляции проводится очно в присутствии участника школьного этапа олимпиады в день подачи апелляции, с процедурой видеофикс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. Решение апелляционной комиссии принимае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работа апелляционной комиссии оформляется протоколами, которые подписываются председателем жюри и всеми членами комиссии. Протоколы проведения апелляции передаются председателю жюри для внесения изменений в отчетную документацию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73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59:00Z</dcterms:created>
  <dc:creator>User</dc:creator>
  <dc:description/>
  <cp:keywords/>
  <dc:language>en-US</dc:language>
  <cp:lastModifiedBy>Samsung</cp:lastModifiedBy>
  <dcterms:modified xsi:type="dcterms:W3CDTF">2020-09-17T10:01:00Z</dcterms:modified>
  <cp:revision>10</cp:revision>
  <dc:subject/>
  <dc:title/>
</cp:coreProperties>
</file>