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Английский язык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424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-6 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9-11  классы 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ча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час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5 минут 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71.5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09-28T10:51:00Z</dcterms:modified>
  <cp:revision>58</cp:revision>
  <dc:subject/>
  <dc:title>Пояснительная записка</dc:title>
</cp:coreProperties>
</file>